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arta pracy ucznia. Temat lekcji: Gęstość substan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782"/>
      </w:tblGrid>
      <w:tr>
        <w:trPr>
          <w:trHeight w:val="4447" w:hRule="atLeast"/>
        </w:trPr>
        <w:tc>
          <w:tcPr>
            <w:tcW w:w="43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ela pomiarowa nr.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danie zależności masy substancj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objętoś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2957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736"/>
              <w:gridCol w:w="750"/>
              <w:gridCol w:w="736"/>
            </w:tblGrid>
            <w:tr>
              <w:trPr>
                <w:trHeight w:val="71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p.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 (g) 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 (cm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) 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71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orządzenie wykresu zależności masy od objęt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525" w:dyaOrig="25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1.7pt;height:186.55pt" filled="f" o:ole="">
                  <v:imagedata r:id="rId3" o:title=""/>
                </v:shape>
                <o:OLEObject Type="Embed" ProgID="" ShapeID="ole_rId2" DrawAspect="Content" ObjectID="_486944234" r:id="rId2"/>
              </w:objec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niosek: 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zór na gęstość substancji:</w:t>
        <w:tab/>
        <w:tab/>
        <w:tab/>
        <w:t>Jednostka gęstości: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arta pracy ucznia. Temat lekcji: Gęstość substan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5782"/>
      </w:tblGrid>
      <w:tr>
        <w:trPr>
          <w:trHeight w:val="4447" w:hRule="atLeast"/>
        </w:trPr>
        <w:tc>
          <w:tcPr>
            <w:tcW w:w="439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abela pomiarowa nr.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danie zależności masy substancj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 objętośc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2957" w:type="dxa"/>
              <w:jc w:val="left"/>
              <w:tblInd w:w="25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736"/>
              <w:gridCol w:w="750"/>
              <w:gridCol w:w="736"/>
            </w:tblGrid>
            <w:tr>
              <w:trPr>
                <w:trHeight w:val="71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p.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m (g) 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 (cm</w:t>
                  </w:r>
                  <w:r>
                    <w:rPr>
                      <w:vertAlign w:val="superscript"/>
                    </w:rPr>
                    <w:t>3</w:t>
                  </w:r>
                  <w:r>
                    <w:rPr/>
                    <w:t xml:space="preserve">) 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den>
                      </m:f>
                    </m:oMath>
                  </m:oMathPara>
                </w:p>
              </w:tc>
            </w:tr>
            <w:tr>
              <w:trPr>
                <w:trHeight w:val="71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4" w:hRule="atLeast"/>
              </w:trPr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porządzenie wykresu zależności masy od objętoś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3525" w:dyaOrig="25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1.7pt;height:186.55pt" filled="f" o:ole="">
                  <v:imagedata r:id="rId5" o:title=""/>
                </v:shape>
                <o:OLEObject Type="Embed" ProgID="" ShapeID="ole_rId4" DrawAspect="Content" ObjectID="_2016881309" r:id="rId4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Wniosek: 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zór na gęstość substancji:</w:t>
        <w:tab/>
        <w:tab/>
        <w:tab/>
        <w:t>Jednostka gęstości:</w:t>
      </w:r>
    </w:p>
    <w:p>
      <w:pPr>
        <w:pStyle w:val="Normal"/>
        <w:spacing w:lineRule="auto" w:line="360"/>
        <w:rPr/>
      </w:pPr>
      <w:r>
        <w:rPr>
          <w:b/>
        </w:rPr>
        <w:t>Zadanie 1.</w:t>
      </w:r>
      <w:r>
        <w:rPr/>
        <w:t xml:space="preserve"> Oblicz jaka jest masa powietrza znajdującego się w pokoju o wymiarach 5m x 5m x 4m, jeżeli gęstość powietrza jest równa 130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? Wynik podaj w kilogramach.</w:t>
      </w:r>
    </w:p>
    <w:p>
      <w:pPr>
        <w:pStyle w:val="Normal"/>
        <w:spacing w:lineRule="auto" w:line="360"/>
        <w:rPr/>
      </w:pPr>
      <w:r>
        <w:rPr>
          <w:b/>
        </w:rPr>
        <w:t>Zadanie 2.</w:t>
      </w:r>
      <w:r>
        <w:rPr/>
        <w:t xml:space="preserve"> Gęstość ołowiu wynosi 11,4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. Wyraź tę gęstość w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rzyżówka: Rozwiązaniem krzyżówki jest nazwa naczynia mającego zastosowanie przy wyznaczaniu gęstości ciał.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486"/>
              <w:gridCol w:w="487"/>
              <w:gridCol w:w="487"/>
              <w:gridCol w:w="487"/>
              <w:gridCol w:w="464"/>
              <w:gridCol w:w="464"/>
              <w:gridCol w:w="464"/>
              <w:gridCol w:w="464"/>
              <w:gridCol w:w="487"/>
              <w:gridCol w:w="464"/>
            </w:tblGrid>
            <w:tr>
              <w:trPr>
                <w:trHeight w:val="376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fizyczna niezbędna do obliczenia gęstości ciał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Rodzaj wagi przeznaczony przedstawionej na fotografii w podręczniku na str. 6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gi przeznaczony przedstawionej na fotografii w podręczniku na str. 6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substancja ciekła o gęstości 0,81 g/c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  <w:vertAlign w:val="subscript"/>
              </w:rPr>
              <w:softHyphen/>
              <w:softHyphen/>
            </w:r>
            <w:r>
              <w:rPr>
                <w:sz w:val="20"/>
                <w:szCs w:val="20"/>
              </w:rPr>
              <w:t xml:space="preserve">(w temperaturze </w:t>
              <w:br/>
              <w:t xml:space="preserve"> -19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cja stała o gęstości 1,59 g/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softHyphen/>
            </w:r>
            <w:r>
              <w:rPr>
                <w:sz w:val="20"/>
                <w:szCs w:val="20"/>
              </w:rPr>
              <w:t>metal o gęstości 10,80 g/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softHyphen/>
              <w:softHyphen/>
              <w:softHyphen/>
            </w:r>
            <w:r>
              <w:rPr>
                <w:sz w:val="20"/>
                <w:szCs w:val="20"/>
                <w:vertAlign w:val="subscript"/>
              </w:rPr>
              <w:softHyphen/>
              <w:softHyphen/>
              <w:softHyphen/>
            </w:r>
            <w:r>
              <w:rPr>
                <w:sz w:val="20"/>
                <w:szCs w:val="20"/>
              </w:rPr>
              <w:softHyphen/>
              <w:t>ciecz o gęstości 0,79 g/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e do wyznaczenia masy za pomocą wagi szalkowej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Zadanie 1.</w:t>
      </w:r>
      <w:r>
        <w:rPr/>
        <w:t xml:space="preserve"> Oblicz jaka jest masa powietrza znajdującego się w pokoju o wymiarach 5m x 5m x 4m, jeżeli gęstość powietrza jest równa 130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? Wynik podaj w kilogramach.</w:t>
      </w:r>
    </w:p>
    <w:p>
      <w:pPr>
        <w:pStyle w:val="Normal"/>
        <w:spacing w:lineRule="auto" w:line="360"/>
        <w:rPr/>
      </w:pPr>
      <w:r>
        <w:rPr>
          <w:b/>
        </w:rPr>
        <w:t>Zadanie 2.</w:t>
      </w:r>
      <w:r>
        <w:rPr/>
        <w:t xml:space="preserve"> Gęstość ołowiu wynosi 11,4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. Wyraź tę gęstość w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rzyżówka: Rozwiązaniem krzyżówki jest nazwa naczynia mającego zastosowanie przy wyznaczaniu gęstości ciał.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tbl>
            <w:tblPr>
              <w:tblW w:w="5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"/>
              <w:gridCol w:w="486"/>
              <w:gridCol w:w="487"/>
              <w:gridCol w:w="487"/>
              <w:gridCol w:w="487"/>
              <w:gridCol w:w="464"/>
              <w:gridCol w:w="464"/>
              <w:gridCol w:w="464"/>
              <w:gridCol w:w="464"/>
              <w:gridCol w:w="487"/>
              <w:gridCol w:w="464"/>
            </w:tblGrid>
            <w:tr>
              <w:trPr>
                <w:trHeight w:val="376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ść fizyczna niezbędna do obliczenia gęstości ciał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gi przeznaczony przedstawionej na fotografii w podręczniku na str. 6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wagi przeznaczony przedstawionej na fotografii w podręczniku na str. 6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>substancja ciekła o gęstości 0,81 g/cm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  <w:vertAlign w:val="subscript"/>
              </w:rPr>
              <w:softHyphen/>
              <w:softHyphen/>
            </w:r>
            <w:r>
              <w:rPr>
                <w:sz w:val="20"/>
                <w:szCs w:val="20"/>
              </w:rPr>
              <w:t xml:space="preserve">(w temperaturze </w:t>
              <w:br/>
              <w:t xml:space="preserve"> -196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stancja stała o gęstości 1,59 g/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softHyphen/>
            </w:r>
            <w:r>
              <w:rPr>
                <w:sz w:val="20"/>
                <w:szCs w:val="20"/>
              </w:rPr>
              <w:t>metal o gęstości 10,80 g/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softHyphen/>
              <w:softHyphen/>
              <w:softHyphen/>
            </w:r>
            <w:r>
              <w:rPr>
                <w:sz w:val="20"/>
                <w:szCs w:val="20"/>
                <w:vertAlign w:val="subscript"/>
              </w:rPr>
              <w:softHyphen/>
              <w:softHyphen/>
              <w:softHyphen/>
            </w:r>
            <w:r>
              <w:rPr>
                <w:sz w:val="20"/>
                <w:szCs w:val="20"/>
              </w:rPr>
              <w:softHyphen/>
              <w:t>ciecz o gęstości 0,79 g/c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zbędne do wyznaczenia masy za pomocą wagi szalkowej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71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8:12:00Z</dcterms:created>
  <dc:creator>stormin</dc:creator>
  <dc:description/>
  <cp:keywords/>
  <dc:language>en-US</dc:language>
  <cp:lastModifiedBy>xstorm-ga</cp:lastModifiedBy>
  <cp:lastPrinted>2004-05-19T19:15:00Z</cp:lastPrinted>
  <dcterms:modified xsi:type="dcterms:W3CDTF">2008-01-20T10:05:00Z</dcterms:modified>
  <cp:revision>47</cp:revision>
  <dc:subject/>
  <dc:title/>
</cp:coreProperties>
</file>